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61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1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41 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18 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99    5     .X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8   103   5     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113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169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180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57   3     X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59   3     .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67   2     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7 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89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96 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8     2 6 3 4 7 6 3  -      -      -      4(12)  4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     5 5 5 2 2 4 4  -      -      -      4(12)  7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     7 3 6 6 5 7 5  -      -      -      -      -      5(25)  7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    3 1 4 3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    4 8 7 5 8 8 7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    1 7 1 1 3 5 2  -      4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9    6 4 8 7 6 3 6  -      -      -      -      -      5(25)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0    8 2 2 8 4 2 8  -      -      -      4(10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265"/>
        <w:gridCol w:w="1264"/>
        <w:gridCol w:w="1265"/>
        <w:gridCol w:w="2161"/>
        <w:gridCol w:w="2386"/>
        <w:gridCol w:w="928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ляє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 Христ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и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енко Соф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ниго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ню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615"/>
        <w:gridCol w:w="1193"/>
        <w:gridCol w:w="1193"/>
        <w:gridCol w:w="2041"/>
        <w:gridCol w:w="3312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ля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 Христ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и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енко Соф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ниго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н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жа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броволь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адка Анастасія, Бейда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т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н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 Христ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18:00Z</dcterms:created>
  <dc:creator>1</dc:creator>
  <dc:description/>
  <cp:keywords/>
  <dc:language>en-US</dc:language>
  <cp:lastModifiedBy>1</cp:lastModifiedBy>
  <dcterms:modified xsi:type="dcterms:W3CDTF">2025-12-21T10:43:00Z</dcterms:modified>
  <cp:revision>3</cp:revision>
  <dc:subject/>
  <dc:title>Всеукраїнські змагання з сучасних танців</dc:title>
</cp:coreProperties>
</file>